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FF0017"/>
          <w:sz w:val="28"/>
          <w:szCs w:val="28"/>
          <w:shd w:fill="FFFFFF" w:val="clear"/>
        </w:rPr>
        <w:t>The Death Penalty in COLORADO (and elsewhere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hyperlink r:id="rId2">
        <w:r>
          <w:rPr>
            <w:rStyle w:val="InternetLink"/>
            <w:sz w:val="28"/>
            <w:szCs w:val="28"/>
          </w:rPr>
          <w:t>http://blogs.denverpost.com/crime/2012/03/23/history-death-penalty-colorado/3921/</w:t>
        </w:r>
      </w:hyperlink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. When did the first execution take place in Colorado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2. How was the execution carried out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3. When was the last execution in Colorado and how was it carried out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4. Why did the Supreme Court rule that Georgia's death penalty was cruel and unusual in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</w:rPr>
        <w:t>Furman v. Georgia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5. How did the Supreme Court interpret Georgia's revised capital murder statute in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</w:rPr>
        <w:t>Gregg v. Georgia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</w:rPr>
        <w:t>Other states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hyperlink r:id="rId3"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State by state comparison</w:t>
        </w:r>
      </w:hyperlink>
      <w:r>
        <w:rPr>
          <w:rFonts w:cs="Arial" w:ascii="Arial" w:hAnsi="Arial"/>
          <w:color w:val="000000"/>
          <w:sz w:val="28"/>
          <w:szCs w:val="28"/>
        </w:rPr>
        <w:br/>
      </w:r>
      <w:hyperlink r:id="rId4">
        <w:r>
          <w:rPr>
            <w:rStyle w:val="InternetLink"/>
          </w:rPr>
          <w:t>http://www.deathpenaltyinfo.org/state_by_state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. How many states impose the death penalty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2. How many states do not have a death penalty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3. What are the methods of execution in AZ, CA, FL, NH and OK?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Connecticut case</w:t>
        </w:r>
      </w:hyperlink>
      <w:r>
        <w:rPr>
          <w:rFonts w:cs="Arial" w:ascii="Arial" w:hAnsi="Arial"/>
          <w:color w:val="000000"/>
          <w:sz w:val="28"/>
          <w:szCs w:val="28"/>
        </w:rPr>
        <w:br/>
      </w:r>
      <w:hyperlink r:id="rId6">
        <w:r>
          <w:rPr>
            <w:rStyle w:val="InternetLink"/>
          </w:rPr>
          <w:t>http://www.thenation.com/article/156405/voting-death-penalty#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. Who was sentenced to death on October 5, 2010 and who made the decision to impose the death sentence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2. According to the article, what percentage of Americans favor life imprisonment without the possibility of parole over the death penalt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3. According to the article, how many death sentences were given in Texas in 2009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denverpost.com/crime/2012/03/23/history-death-penalty-colorado/3921/" TargetMode="External"/><Relationship Id="rId3" Type="http://schemas.openxmlformats.org/officeDocument/2006/relationships/hyperlink" Target="http://www.deathpenaltyinfo.org/state_by_state" TargetMode="External"/><Relationship Id="rId4" Type="http://schemas.openxmlformats.org/officeDocument/2006/relationships/hyperlink" Target="http://www.deathpenaltyinfo.org/state_by_state" TargetMode="External"/><Relationship Id="rId5" Type="http://schemas.openxmlformats.org/officeDocument/2006/relationships/hyperlink" Target="http://www.thenation.com/article/156405/voting-death-penalty" TargetMode="External"/><Relationship Id="rId6" Type="http://schemas.openxmlformats.org/officeDocument/2006/relationships/hyperlink" Target="http://www.thenation.com/article/156405/voting-death-penalt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29:00Z</dcterms:created>
  <dc:creator>Curtis Ranweiler</dc:creator>
  <dc:description/>
  <dc:language>en-US</dc:language>
  <cp:lastModifiedBy>Curtis Ranweiler</cp:lastModifiedBy>
  <dcterms:modified xsi:type="dcterms:W3CDTF">2013-10-28T16:37:00Z</dcterms:modified>
  <cp:revision>1</cp:revision>
  <dc:subject/>
  <dc:title/>
</cp:coreProperties>
</file>